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1" t="-765" r="-921" b="-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eastAsia="ru-RU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ID="Фигура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                          2024 года        </w:t>
      </w:r>
    </w:p>
    <w:p>
      <w:pPr>
        <w:pStyle w:val="Normal"/>
        <w:spacing w:before="120" w:after="0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  <w:lang w:val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/>
        </w:rPr>
        <w:t xml:space="preserve">от 24.08.2023 г. № 30/1 «Об утверждении Положения «О </w:t>
      </w:r>
      <w:r>
        <w:rPr>
          <w:rFonts w:cs="Liberation Serif" w:ascii="Liberation Serif" w:hAnsi="Liberation Serif"/>
          <w:b/>
        </w:rPr>
        <w:t>порядке управления и распоряжения имуществом городского округа Красноуфимск» ( в  редакции решения Думы городского округе Красноуфимск от 25.01.2024 №35/2)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 21.12.2001 № 178-ФЗ «О приватизации государственного и муниципального имущества», Федеральным законом от 14.11.2002 № 161-ФЗ «О государственных и муниципальных предприятиях» ,Федеральным законом от 26.07.2006 №135-ФЗ «О защите конкуренции»,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ума городского округа Красноуфимск 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Положение «О порядке управления и распоряжения имуществом городского округа Красноуфимск», утвержденное решением Думы городского округа Красноуфимск от 24.08.2023 г. № 30/1 (в редакции решения Думы городского округа Красноуфимск от 25.012024 №35/2)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left="106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1) пункт 20 Положения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20. Мена муниципального имущества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1) муниципальные предприятия и учреждения вправе обменять принадлежащее им на праве хозяйственного ведения или оперативного управления имущество на имущество государственных предприятий и учреждений, муниципальных унитарных предприятий и учреждений, а также на имущество хозяйственных обществ и товариществ, иных коммерческих и некоммерческих организаций и физических лиц. Мена осуществляется с учетом экономического обоснования, по согласованию с Управлением, путем проведения конкурсов и аукционов на право заключения данного договора, в соответствии с законодательством Российской Федерации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ешение о мене имущества Казны, принимается Управлением по согласованию с Главой городского округа Красноуфимск. Заключение договоров мены осуществляется по результатам проведения конкурсов и аукционов на право заключения данного договора, в соответствии с законодательством Российской Федерации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2) пункт 5 Приложения № 2 к Положению изложить в следующей редакции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5. Муниципальное предприятие распоряжается движимым имуществом, принадлежащим ему на праве хозяйственного ведения, самостоятельно, за исключением случаев, установленных Федеральным законом от 14 ноября 2002 № 161-ФЗ «О государственных и муниципальных предприятиях», другими федеральными законами и иными нормативными правовыми актами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иложение № 4 к Положению признать утратившими силу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4) пункт 8 Приложения № 5 к Положению дополнить предложением следующего содержания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Управление направляет победителю аукциона уведомление о принятом аукционной комиссией решении не позднее дня, следующего после дня подписания указанного протокола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5) пункт 9 Приложения № 5 к Положению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9. Управление в течение 3 рабочих дней с даты подписания протокола направляет победителю аукциона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, в случае проведения в электронной форме - через личный кабинет.</w:t>
      </w:r>
    </w:p>
    <w:p>
      <w:pPr>
        <w:pStyle w:val="Normal"/>
        <w:ind w:firstLine="705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»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suppressAutoHyphens w:val="false"/>
        <w:ind w:left="57" w:firstLine="680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ab/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1243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500" w:right="64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Liberation Serif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Liberation Serif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49:00Z</dcterms:created>
  <dc:creator>Карпова</dc:creator>
  <dc:description/>
  <cp:keywords/>
  <dc:language>en-US</dc:language>
  <cp:lastModifiedBy>Елена</cp:lastModifiedBy>
  <cp:lastPrinted>2024-09-17T15:24:00Z</cp:lastPrinted>
  <dcterms:modified xsi:type="dcterms:W3CDTF">2024-09-17T10:25:00Z</dcterms:modified>
  <cp:revision>5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