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11621241"/>
      <w:bookmarkEnd w:id="0"/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сорок треть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 xml:space="preserve">Р Е Ш Е Н И Е  №  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</w:rPr>
      </w:pPr>
      <w:bookmarkStart w:id="1" w:name="_Hlk111621241"/>
      <w:bookmarkEnd w:id="1"/>
      <w:r>
        <w:rPr>
          <w:rFonts w:cs="Liberation Serif" w:ascii="Liberation Serif" w:hAnsi="Liberation Serif"/>
          <w:b/>
          <w:spacing w:val="-20"/>
        </w:rPr>
        <w:t>от                    2024 года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bookmarkStart w:id="2" w:name="_Hlk95135527"/>
      <w:bookmarkEnd w:id="2"/>
      <w:r>
        <w:rPr>
          <w:rFonts w:cs="Liberation Serif" w:ascii="Liberation Serif" w:hAnsi="Liberation Serif"/>
          <w:b/>
        </w:rPr>
        <w:t xml:space="preserve">О внесении изменений в «Правила благоустройства территории городского округа Красноуфимск», утвержденные решением Думы городского округа Красноуфимск от 29.03.2024 № 37/4 </w:t>
      </w:r>
      <w:bookmarkStart w:id="3" w:name="_Hlk108779415"/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  <w:bookmarkStart w:id="4" w:name="_Hlk95135527"/>
      <w:bookmarkStart w:id="5" w:name="_Hlk95135527"/>
      <w:bookmarkEnd w:id="5"/>
      <w:bookmarkEnd w:id="3"/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о статьей 45.1 Федерального закона от 06.10.2003 № 131-ФЗ «Об общих принципах организации местного самоуправления в Российской Федерации»,  законом Свердловской области № 140-ОЗ «О регулировании отдельных отношений в сфере благоустройства территории муниципальных образований, расположенных на территории Свердловской области», рассмотрев протест транспортной прокуратуры от 26.06.2024, руководствуясь статьями 23, 48, 49 и 50 Устава городского округа Красноуфимск, </w:t>
        <w:tab/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numPr>
          <w:ilvl w:val="0"/>
          <w:numId w:val="3"/>
        </w:numPr>
        <w:spacing w:before="0" w:after="120"/>
        <w:ind w:left="0" w:firstLine="425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Внести в Правила благоустройства территории городского округа Красноуфимск, утвержденные решением Думы городского округа Красноуфимск от 29.03.2024 № 37/4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Liberation Serif" w:ascii="Liberation Serif" w:hAnsi="Liberation Serif"/>
        </w:rPr>
        <w:t>пункт 13 статьи 2 дополнить подпунктом 22 следующего содержания:</w:t>
      </w:r>
    </w:p>
    <w:p>
      <w:pPr>
        <w:pStyle w:val="Normal"/>
        <w:spacing w:before="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«22) в зоне индивидуальной жилой застройки, на землях общего пользования, хранение автотранспортных средств более 1 суток, за исключением личного автотранспорта собственника или правообладателя земельного участка.»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709" w:hanging="0"/>
        <w:jc w:val="both"/>
        <w:rPr/>
      </w:pPr>
      <w:r>
        <w:rPr>
          <w:rFonts w:cs="Liberation Serif" w:ascii="Liberation Serif" w:hAnsi="Liberation Serif"/>
        </w:rPr>
        <w:t>2) пункт</w:t>
      </w:r>
      <w:r>
        <w:rPr>
          <w:rFonts w:eastAsia="Calibri" w:cs="Liberation Serif" w:ascii="Liberation Serif" w:hAnsi="Liberation Serif"/>
          <w:lang w:eastAsia="en-US"/>
        </w:rPr>
        <w:t xml:space="preserve"> 11 статьи 4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ab/>
        <w:t>«11. На территории общего пользования городского округа Красноуфимск не допускается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ab/>
        <w:t>1) загромождение металлическим ломом, строительными и твердыми коммунальными отходами, домашней утварью, иными материалами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ab/>
        <w:t>2) складывание тары и товарных запасов вблизи магазинов, нестационарных торговых объектов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ab/>
        <w:t>3) установка и использование картонной тары в качестве мусоросборников у входов в стационарные и нестационарные торговые объекты, иные организации и учреждения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ab/>
        <w:t>4) складирование и хранение запасов дров, угля, строительных материалов и прочих предметов на территории, прилегающей к индивидуальным жилым домам, в полосе отвода улиц и дорог местного значения городского округа Красноуфимск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ab/>
        <w:t>5) размещать на покрытиях препятствия, затрудняющие проезд специального транспорта и уборочной техники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ab/>
        <w:t>6)</w:t>
      </w:r>
      <w:r>
        <w:rPr/>
        <w:t xml:space="preserve"> </w:t>
      </w:r>
      <w:r>
        <w:rPr>
          <w:rFonts w:eastAsia="Calibri" w:cs="Liberation Serif" w:ascii="Liberation Serif" w:hAnsi="Liberation Serif"/>
          <w:lang w:eastAsia="en-US"/>
        </w:rPr>
        <w:t>наезд, стоянка транспортных средств (в том числе разукомплектованных), хранение автомототранспортных средств на газонах, клумбах, иных участках с зелеными насаждениями, а также в местах, не оборудованных под стоянку.»;</w:t>
      </w:r>
    </w:p>
    <w:p>
      <w:pPr>
        <w:pStyle w:val="Normal"/>
        <w:spacing w:before="0" w:after="120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) в таблице 2 пункта 6 статьи 24 исключить слова:</w:t>
      </w:r>
    </w:p>
    <w:p>
      <w:pPr>
        <w:pStyle w:val="Normal"/>
        <w:spacing w:before="0" w:after="120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ab/>
        <w:t>«Железнодорожные пути, проходящие по территории ГО Красноуфимск в пределах полосы отвода, включая откосы выемок и насыпей, переезды, переходы через пути (полоса отвода железнодорожных путей определяется в соответствии с ОСН 3.02.01-«Нормы и правила проектирования железных дорог»; «Железнодорожные организации, эксплуатирующие данные сооружения»;</w:t>
      </w:r>
    </w:p>
    <w:p>
      <w:pPr>
        <w:pStyle w:val="Normal"/>
        <w:spacing w:before="0" w:after="120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решение в официально печатном издании «Вестник городского округа Красноуфимск и разместить на официальном сайте городского округа Красноуфимск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решения возложить на постоянную депутатскую комиссию по городскому хозяйству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964"/>
      </w:tblGrid>
      <w:tr>
        <w:trPr>
          <w:trHeight w:val="557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Думы городск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а Красноуфимс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Глава город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круга Красноуфимск                                                  </w:t>
            </w:r>
          </w:p>
        </w:tc>
      </w:tr>
      <w:tr>
        <w:trPr>
          <w:trHeight w:val="481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А.М. Худяк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М.А. Коне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___»_______________2024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»______________2024 год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Liberation Serif" w:hAnsi="Liberation Serif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Liberation Serif" w:hAnsi="Liberation Serif" w:eastAsia="Times New Roman" w:cs="Times New Roman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4:51:00Z</dcterms:created>
  <dc:creator>Admin</dc:creator>
  <dc:description/>
  <cp:keywords/>
  <dc:language>en-US</dc:language>
  <cp:lastModifiedBy>Елена</cp:lastModifiedBy>
  <cp:lastPrinted>2024-09-19T09:30:00Z</cp:lastPrinted>
  <dcterms:modified xsi:type="dcterms:W3CDTF">2024-09-19T04:31:00Z</dcterms:modified>
  <cp:revision>7</cp:revision>
  <dc:subject/>
  <dc:title> </dc:title>
</cp:coreProperties>
</file>